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нспект урока об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ение биологических задач по теме «Рыбы» с использованием элементов ТРИ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Воспитание творческих и нравственных качеств личности в процессе усвоения те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звитие интеллектуальных качеств личности учащихся через формирование умений работы с учебной информацией и в ходе  самоорганизации познава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ирование биологической культуры на основе усвоения основных закономерностей строения и  образа жизни рыб, как особой биологическ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и методы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ндивидуальная работа, работа в группе, фронтальный опрос,</w:t>
      </w:r>
      <w:r>
        <w:rPr/>
        <w:t xml:space="preserve"> </w:t>
      </w:r>
      <w:r>
        <w:rPr>
          <w:sz w:val="28"/>
          <w:szCs w:val="28"/>
        </w:rPr>
        <w:t>исследовательский мет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рганизация учебн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биологических  проблем с помощью метода контрольных вопро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е задания, </w:t>
      </w:r>
    </w:p>
    <w:p>
      <w:pPr>
        <w:pStyle w:val="Normal"/>
        <w:rPr/>
      </w:pPr>
      <w:r>
        <w:rPr>
          <w:sz w:val="28"/>
          <w:szCs w:val="28"/>
        </w:rPr>
        <w:t xml:space="preserve">Решение биологических  проблем с помощью системного анализ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следование «Многообразие рыбных ресурсов в магазинах нашего сел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ение существенных признаков строения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применяется   педтехнология использование элементов Т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рока можно использовать проектор и экран, на который будет воспроизводиться текст заданий в виде слай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из урока: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«Знания только тогда знания, когда они приобретены  усилиями  своей  мысли,  а  не    памятью».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Л.Н.Толст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абочий лист учителя.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199"/>
        <w:gridCol w:w="1080"/>
        <w:gridCol w:w="6660"/>
        <w:gridCol w:w="2880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ы, приёмы и сред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тапы уро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рем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делает учитель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то делает ученики?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деление существенных признаков строения рыб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момен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ет на урок.  Напоминает правила  оформления и порядок работы  с  «Рабочим листом учени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  Заполняют фамилию в рабочий лист ученика.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ит дополнить фразу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Рыбы - это…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желающий отвечает «одной ёмкой фразой» по цепочке не повторяясь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блемы с помощью вепольного анализ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инает домашнее задание:  «Решение пробле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«Известно, что в  пещерных водоёмах обитают слепые рыбы. Как ориентируются слепые рыбы в таких условиях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агают решение проблемы, зарисовывают  схему на доске.  Слушают все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йтнот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ефлек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ет, уточняет, направляет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и оценивают результаты  домашней работы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аксац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  мину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праж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 упражнения</w:t>
            </w:r>
          </w:p>
        </w:tc>
      </w:tr>
      <w:tr>
        <w:trPr>
          <w:trHeight w:val="17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Многообразие рыбных ресурсов в магазинах нашего се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яют результаты  исследовательск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 за временем, уточняет и направляет работу клас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, фиксируют в тетради. Критически оценивают  представленную работу</w:t>
            </w:r>
          </w:p>
        </w:tc>
      </w:tr>
      <w:tr>
        <w:trPr>
          <w:trHeight w:val="9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йный диктант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воения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ет условия.  Диктует понятия.  Сообщает правильные ответ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ереведите на греческий –  «струна».  </w:t>
            </w:r>
            <w:r>
              <w:rPr/>
              <w:t>(Хорда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 Переведите на греческий – «учение о жилище». </w:t>
            </w:r>
            <w:r>
              <w:rPr/>
              <w:t>(Экология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 Переведите на греческий - «учение о животных». </w:t>
            </w:r>
            <w:r>
              <w:rPr/>
              <w:t>(Зоология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 Переведите на латинский - «народ, население». </w:t>
            </w:r>
            <w:r>
              <w:rPr/>
              <w:t>(Популяция)</w:t>
            </w:r>
          </w:p>
          <w:p>
            <w:pPr>
              <w:pStyle w:val="Normal"/>
              <w:rPr/>
            </w:pPr>
            <w:r>
              <w:rPr>
                <w:b/>
              </w:rPr>
              <w:t>5.  Переведите на латинский – «окраска».  (</w:t>
            </w:r>
            <w:r>
              <w:rPr/>
              <w:t>Пигмен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индивидуально в тетради, проверяют работы и выставляют оценку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биологических проблем с помощь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метода контрольных вопро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условия, раздаёт варианты проблем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Какие приспособления сформировались в процессе эволюции    у   акул,  в связи с питанием крупной подвижной добыче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аким образом связаны со средой обитания следующие особенности строения сазана: широкое тело, малая подвижность, наличие прочных глоточных зубов, способность выдвигать рот в виде трубочки?</w:t>
            </w:r>
          </w:p>
          <w:p>
            <w:pPr>
              <w:pStyle w:val="Normal"/>
              <w:rPr/>
            </w:pPr>
            <w:r>
              <w:rPr>
                <w:b/>
              </w:rPr>
              <w:t>3. У определённых видов рыб, живущих в придонных слоях океана, имеются под кожей вещества, делающие их тело светящимся  или интенсивно – тёмными. В чём преимущества такой окраски для глубоководных рыб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порят два мальчика рыболова. Один утверждает, что все рыбы имеют желудок, второй - что не все. Кто же прав? Почем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сле дождя клёв рыбы в водоёме  значительно усилился. Как можно объяснить этот фак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Могут ли растения поедать рыб?  Почем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очему зимой может происходить замор (удушье) рыб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8. В аквариум к слепой щуке  пустили рыб. Не видя их, щука бросилась на них без промаха и переловила всех. Каким образом она это сделала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ют варианты решения проблем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инает крылатые выраж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а то и щука в водоёме, чтобы карась не дрема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ак рыба в в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а безрыбье и рак – рыб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Будешь спать на берегу, не наловишь и на ух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Была бы рыба, а  рыбак найдё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Рыба в реке – ещё не в ру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Чем больше зависти, тем меньше рыб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ют. Объясняют смысл крылатого выраж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незаконченных вопр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варианты  незаконченных вопрос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егодня я  узнал…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Мне  понравилось…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Я  научился…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Для меня было открытием …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Я понял, как…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Я считаю, что…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Я убедился, что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незаконченный вопрос и отвечают на него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записать в дневни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ворческое задание. </w:t>
            </w:r>
            <w:r>
              <w:rPr>
                <w:b/>
              </w:rPr>
              <w:t>Перечислить рыб, имеющих назва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вере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тиц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ужия и инструмент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сонажей из сказок и миф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фессий и воинских званий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одготовьте «Презентацию – портрет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 в дневник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для учащихся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89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учебной деятельности учащихся на урок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мерные  зад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биологических проблем с помощью метода контрольных вопросов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ые  задач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акие приспособления сформировались в процессе эволюции    у  акул,  в связи с питанием крупной подвижной добыч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им образом связаны со средой обитания следующие особенности строения сазана: широкое тело, малая подвижность, наличие прочных глоточных зубов, способность выдвигать рот в виде труб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 определённых видов рыб, живущих в придонных слоях океана , имеются под кожей вещества, делающие их тело светящимся  или интенсивно – тёмными. В чём преимущества такой окраски для глубоководных рыб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порят два мальчика рыболова. Один утверждает, что все рыбы имеют желудок, второй - что не все. Кто же прав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ле дождя клёв рыбы в водоёме  значительно усилился. Как можно объяснить этот фак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огут ли растения поедать рыб? 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чему зимой может происходить замор (удушье) рыб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В аквариум к слепой щуке  пустили рыб. Не видя их, щука бросилась на них без промаха и переловила всех. Каким образом она это сделал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лгоритм решения  прилагается.   Смотри приложение №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ие существенных признаков строения рыб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фференцированная  предварительная  домашняя раб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ределить ёмкой фразой, в которой отразить особенности строения и жизнедеятельности рыб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о фразы должно быть одинаковым: «Рыбы – это…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  оценку «5»  нужно  записать  5 определ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ценку «4»  нужно  записать  4 опред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3» нужно  записать  3 определе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ие задания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ить смысл крылатого выражени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 то и щука в водоёме, чтобы карась не дрема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ак рыба в в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безрыбье и рак – ры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удешь спать на берегу, не наловишь и на у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ыла бы рыба, а  рыбак найдё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ыба в реке – ещё не в ру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Чем больше зависти, тем меньше ры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проблемы с помощью вепольного анализ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вестно, что в  пещерных водоёмах обитают слепые рыбы. Как ориентируются слепые рыбы в таких условиях? Дополнить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Алгоритм решения  прилагается.  Смотри приложение №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амооценки уче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милия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Решение биологических задач по теме «Рыбы» с использованием элементов ТРИЗ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нания только тогда знания, когда они  приобретены  усилиями  своей  мысли,  а  не   памятью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Л.Н.Толстой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2520"/>
        <w:gridCol w:w="1980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домашнее за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ы с помощью вепольного анализ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йный дикт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иологических проблем с помощью метода контрольных вопро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тог урока:          25 баллов – Отлично;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 баллов – Хорош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15баллов – Плох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 вещественно – полевого  (вепольного)  анали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епольный анализ не заменяет творческий процесс и не даёт готового результата – решения, он является вспомогательным  средством    для усиления мыслительной деятельности  решателя и экономит  время для поиска решени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 Составление схемы взаимодействия по условию пробле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 Определяем взаимодействие,  которое  необходимо выполнить (организовать или усилить взаимодействие, разрушить отрицательное действи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. Определяется стандарт, с помощью которого это можно  сдел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.  Из информационного фонда  выбираются возможные явления или процессы для формулирования реш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мер задачи для решения проблемы с помощью вепольного анализа: </w:t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стно, что в  пещерных водоёмах обитают слепые рыбы. Как ориентируются слепые рыбы в таких условиях?</w:t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sz w:val="32"/>
          <w:szCs w:val="32"/>
        </w:rPr>
      </w:pPr>
      <w:r>
        <w:rPr>
          <w:sz w:val="32"/>
          <w:szCs w:val="32"/>
        </w:rPr>
        <w:t>Ход решения проблемы.</w:t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28"/>
          <w:szCs w:val="28"/>
        </w:rPr>
        <w:t xml:space="preserve"> Составляем схему взаимодействия по условию проблемы: «Слепые рыбы………среда водоё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стрелок между взаимодействующими элементам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лошная стрелка - положительное взаимодейств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нктирная стрелка – неопределённое взаимодейств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лнистая стрелка – отрицательное  взаимодейств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 стрелкой указываем  явление или процесс, если об этом говорится в условии проблемы. Если процесс неизвестен, то над стрелкой  – ставим вопросительный зн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данной модели мы ставим вопросительный знак, ибо процесс взаимодействия нам неизвест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оставляем подробное описание структурных ресурсов взаимодействующих элементов и оцениваем возможности каждого из них  в организации взаимодействия, для того,  что бы более детально  увидеть потенциальные возможности каждого элемента в организации  взаимодейств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 рыбы: чешуя, слизь, кожа, мышцы, скелет, системы  органов полости тела,  органы  чувст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а водоёма: вода, каменистое дно, течения, температура  и химический  состав воды, электромагнитные поля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матриваются возможности каждого элемента для ориентации рыб и составляются гипотез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-4. Составляются гипотезы, учитывающие особенности жизнедеятельности  организмов и ресурсов среды, в которых они  обитают.  Для облегчения составления гипотез на данном этапе рекомендуется использовать материалы из таблицы: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риродные явления и процесс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2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 процес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пловые 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ние,  охлаждение, оттаивание, кипение, испарение, конденсац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Химические 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вета, запаха, вкуса; кислотные дожди; повышение солёности; выпадение осадков; образование кристаллов, использование: лекарств,  антибиотиков, ядов, ферментов, гормонов, жира, антител, соков, смол, антифризов, питательных веществ, выделений, пены, воска, растворителей; применение удобрений и ядохимикато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Электрические 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передача, накопление разрядов и ток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агнитные 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е поле Земли, притяжение, отталкивание с помощью  магнита, намагничивание, размагничивани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еханические 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е тел и веществ,  извержение,  изменение размеров и формы тел, удары, вращения, трение, давление, колебания,  упругость,  притяжение Земли, сила тяжес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кустические 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, шум, музыка, песня, ультразвуки, инфразву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птические 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, затемнение, отражение света, свечение, ультрафиолетовое и инфракрасное излучение, рентгеновское излучени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иологические 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дыхание, транспорт  веществ,  выделение, размножение, рост, образование новых органов, ориентация, фотосинтез,  листопад, миграци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.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0"/>
        <w:gridCol w:w="239"/>
      </w:tblGrid>
      <w:tr>
        <w:trPr/>
        <w:tc>
          <w:tcPr>
            <w:tcW w:w="1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1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10814"/>
            </w:tblGrid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</w:tc>
              <w:tc>
                <w:tcPr>
                  <w:tcW w:w="10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3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5"/>
                    <w:gridCol w:w="1675"/>
                  </w:tblGrid>
                  <w:tr>
                    <w:trPr/>
                    <w:tc>
                      <w:tcPr>
                        <w:tcW w:w="1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vanish/>
                            <w:sz w:val="28"/>
                            <w:szCs w:val="28"/>
                          </w:rPr>
                        </w:pPr>
                        <w:r>
                          <w:rPr>
                            <w:vanish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Heading"/>
                          <w:rPr>
                            <w:vanish/>
                            <w:sz w:val="28"/>
                            <w:szCs w:val="28"/>
                          </w:rPr>
                        </w:pPr>
                        <w:r>
                          <w:rPr>
                            <w:vanish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vanish/>
                            <w:sz w:val="28"/>
                            <w:szCs w:val="28"/>
                          </w:rPr>
                        </w:pPr>
                        <w:r>
                          <w:rPr>
                            <w:vanish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vanish/>
                            <w:sz w:val="28"/>
                            <w:szCs w:val="28"/>
                          </w:rPr>
                        </w:pPr>
                        <w:r>
                          <w:rPr>
                            <w:vanish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vanish/>
                            <w:sz w:val="28"/>
                            <w:szCs w:val="28"/>
                          </w:rPr>
                        </w:pPr>
                        <w:r>
                          <w:rPr>
                            <w:vanish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vanish/>
                            <w:sz w:val="28"/>
                            <w:szCs w:val="28"/>
                          </w:rPr>
                        </w:pPr>
                        <w:r>
                          <w:rPr>
                            <w:vanish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vanish/>
                            <w:sz w:val="28"/>
                            <w:szCs w:val="28"/>
                          </w:rPr>
                        </w:pPr>
                        <w:r>
                          <w:rPr>
                            <w:vanish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vanish/>
                            <w:sz w:val="28"/>
                            <w:szCs w:val="28"/>
                          </w:rPr>
                        </w:pPr>
                        <w:r>
                          <w:rPr>
                            <w:vanish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vanish/>
                            <w:sz w:val="28"/>
                            <w:szCs w:val="28"/>
                          </w:rPr>
                        </w:pPr>
                        <w:r>
                          <w:rPr>
                            <w:vanish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Contents"/>
                          <w:rPr>
                            <w:vanish/>
                            <w:sz w:val="28"/>
                            <w:szCs w:val="28"/>
                          </w:rPr>
                        </w:pPr>
                        <w:r>
                          <w:rPr>
                            <w:vanish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</w:tc>
              <w:tc>
                <w:tcPr>
                  <w:tcW w:w="10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</w:tc>
              <w:tc>
                <w:tcPr>
                  <w:tcW w:w="10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</w:tc>
              <w:tc>
                <w:tcPr>
                  <w:tcW w:w="10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1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1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контрольных вопросов для решения биологических пробле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едназначен  для организации  групповой работы учащихся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метода контрольных вопросов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рочтите внимательно условие задачи и предложите все возможные отв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и формулировании  решений постарайтесь ответить на следующие вопро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  по -  новому применить систему  или её элементы (тело, вещество, явление, процесс, событие, поле, теоретическое утверждение,  в которых возникла проблема)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упростить систем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изменить систему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Что можно увеличить в системе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Что можно уменьшить в системе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Что можно заменить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можно повернуть наоборот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вы возможные комбинации элементов систем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ействующих элементов и ооцениваем е, разрушить отрицательное взаим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5:38:00Z</dcterms:created>
  <dc:creator>User</dc:creator>
  <dc:description/>
  <cp:keywords/>
  <dc:language>en-US</dc:language>
  <cp:lastModifiedBy>1</cp:lastModifiedBy>
  <dcterms:modified xsi:type="dcterms:W3CDTF">2012-01-31T15:22:00Z</dcterms:modified>
  <cp:revision>63</cp:revision>
  <dc:subject/>
  <dc:title>Тематическое планирование курса биологии для 7 класса </dc:title>
</cp:coreProperties>
</file>