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 xml:space="preserve">Тематическое  планирование курса биологии для 7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о теме «Рыб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 использованием элементов ТРИ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ь биологического образования в школ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оспитание творческих и нравственных качеств личности в процессе усвоения закономерностей и методов биолог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чи курса биологии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ние биологической культуры на основе усвоения основных закономерностей и методов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ние умений работы с учебной информацией и самоорганизации познавательной деятельност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комплекса интеллектуальных умений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технологических умений научной деятельности (исследовательских, проектных, экспертных)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умений защищать свои убеждения и давать нравственную оценку деятельности человека в природе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учение закономерностей творческой жизни личности на основе ознакомления с биографиями учё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чи для изучения темы «Рыбы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074"/>
        <w:gridCol w:w="1973"/>
        <w:gridCol w:w="1975"/>
        <w:gridCol w:w="2297"/>
        <w:gridCol w:w="1978"/>
        <w:gridCol w:w="2317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№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характерист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е стро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№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об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нож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№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стема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№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мысловые рыб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Рыбы»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зада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иологических проблем с помощью мозгового штурм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анализ информац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биографиями учёных ихтиолог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иологических  проблем с помощью метода контрольных вопро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сследования «Многообразие рыбных ресурсов в магазинах нашего сел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биографиями учёных ихтиолог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ущественных признаков строения ры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иологических  проблем с помощью вепольного анализ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6:38:00Z</dcterms:created>
  <dc:creator>User</dc:creator>
  <dc:description/>
  <cp:keywords/>
  <dc:language>en-US</dc:language>
  <cp:lastModifiedBy>com</cp:lastModifiedBy>
  <dcterms:modified xsi:type="dcterms:W3CDTF">2016-01-15T10:06:00Z</dcterms:modified>
  <cp:revision>63</cp:revision>
  <dc:subject/>
  <dc:title>Тематическое планирование курса биологии для 7 класса </dc:title>
</cp:coreProperties>
</file>